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smallCaps/>
          <w:color w:val="000000"/>
          <w:sz w:val="28"/>
          <w:szCs w:val="28"/>
        </w:rPr>
      </w:pPr>
      <w:r>
        <w:rPr>
          <w:rFonts w:eastAsia="Times New Roman  (TT)" w:cs="Times New Roman  (TT)" w:ascii="Times New Roman  (TT)" w:hAnsi="Times New Roman  (TT)"/>
          <w:smallCaps/>
          <w:color w:val="000000"/>
          <w:sz w:val="28"/>
          <w:szCs w:val="28"/>
        </w:rPr>
        <w:t>Predigt zum 2. Fastensonntag, ge</w:t>
        <w:softHyphen/>
        <w:t>halten in Freiburg St. Martin am 16. März 2003</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8"/>
          <w:szCs w:val="28"/>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8"/>
          <w:szCs w:val="28"/>
        </w:rPr>
      </w:pPr>
      <w:r>
        <w:rPr/>
      </w:r>
    </w:p>
    <w:p>
      <w:pPr>
        <w:pStyle w:val="Normal"/>
        <w:bidi w:val="0"/>
        <w:spacing w:lineRule="auto" w:line="240" w:before="0" w:after="0"/>
        <w:ind w:left="0" w:right="0" w:hanging="0"/>
        <w:jc w:val="both"/>
        <w:rPr/>
      </w:pPr>
      <w:r>
        <w:rPr>
          <w:rFonts w:eastAsia="Times New Roman  (TT)" w:cs="Times New Roman  (TT)" w:ascii="Times New Roman  (TT)" w:hAnsi="Times New Roman  (TT)"/>
          <w:color w:val="000000"/>
          <w:sz w:val="28"/>
          <w:szCs w:val="28"/>
        </w:rPr>
        <w:t>Der Kernsatz des Evangeliums lautet:</w:t>
      </w:r>
      <w:r>
        <w:rPr>
          <w:rFonts w:eastAsia="Courier New  (TT)" w:cs="Courier New  (TT)" w:ascii="Courier New  (TT)" w:hAnsi="Courier New  (TT)"/>
          <w:color w:val="000000"/>
          <w:sz w:val="28"/>
          <w:szCs w:val="28"/>
        </w:rPr>
        <w:t xml:space="preserve"> „</w:t>
      </w:r>
      <w:r>
        <w:rPr>
          <w:rFonts w:eastAsia="Times New Roman  (TT)" w:cs="Times New Roman  (TT)" w:ascii="Times New Roman  (TT)" w:hAnsi="Times New Roman  (TT)"/>
          <w:color w:val="000000"/>
          <w:sz w:val="28"/>
          <w:szCs w:val="28"/>
        </w:rPr>
        <w:t>Dieser ist mein geliebter Sohn, auf ihn sollt ihr hören</w:t>
      </w:r>
      <w:r>
        <w:rPr>
          <w:rFonts w:eastAsia="Courier New  (TT)" w:cs="Courier New  (TT)" w:ascii="Courier New  (TT)" w:hAnsi="Courier New  (TT)"/>
          <w:color w:val="000000"/>
          <w:sz w:val="28"/>
          <w:szCs w:val="28"/>
        </w:rPr>
        <w:t>“</w:t>
      </w:r>
      <w:r>
        <w:rPr>
          <w:rFonts w:eastAsia="Times New Roman  (TT)" w:cs="Times New Roman  (TT)" w:ascii="Times New Roman  (TT)" w:hAnsi="Times New Roman  (TT)"/>
          <w:color w:val="000000"/>
          <w:sz w:val="28"/>
          <w:szCs w:val="28"/>
        </w:rPr>
        <w:t>.  Hören auf Christus und sein Wort, die gläubige Annahme der Weisung Gottes, darum geht es entscheidend in unserem Le</w:t>
        <w:softHyphen/>
        <w:t>ben, darum sollte es ent</w:t>
        <w:softHyphen/>
        <w:t xml:space="preserve">scheidend gehen in unserem Leben. </w:t>
      </w:r>
      <w:r>
        <w:rPr>
          <w:rFonts w:eastAsia="Times New Roman  (TT)" w:cs="Times New Roman  (TT)" w:ascii="Times New Roman  (TT)" w:hAnsi="Times New Roman  (TT)"/>
          <w:color w:val="000000"/>
          <w:sz w:val="28"/>
          <w:szCs w:val="28"/>
          <w:u w:val="single"/>
        </w:rPr>
        <w:t>Dass</w:t>
      </w:r>
      <w:r>
        <w:rPr>
          <w:rFonts w:eastAsia="Times New Roman  (TT)" w:cs="Times New Roman  (TT)" w:ascii="Times New Roman  (TT)" w:hAnsi="Times New Roman  (TT)"/>
          <w:color w:val="000000"/>
          <w:sz w:val="28"/>
          <w:szCs w:val="28"/>
        </w:rPr>
        <w:t xml:space="preserve"> wir hören auf Gott und </w:t>
      </w:r>
      <w:r>
        <w:rPr>
          <w:rFonts w:eastAsia="Times New Roman  (TT)" w:cs="Times New Roman  (TT)" w:ascii="Times New Roman  (TT)" w:hAnsi="Times New Roman  (TT)"/>
          <w:color w:val="000000"/>
          <w:sz w:val="28"/>
          <w:szCs w:val="28"/>
          <w:u w:val="single"/>
        </w:rPr>
        <w:t>dass</w:t>
      </w:r>
      <w:r>
        <w:rPr>
          <w:rFonts w:eastAsia="Times New Roman  (TT)" w:cs="Times New Roman  (TT)" w:ascii="Times New Roman  (TT)" w:hAnsi="Times New Roman  (TT)"/>
          <w:color w:val="000000"/>
          <w:sz w:val="28"/>
          <w:szCs w:val="28"/>
        </w:rPr>
        <w:t xml:space="preserve"> wir uns das Gehörte zu eigen machen, innerlich und äußerlich, darauf kommt es an - in erster Linie. Davon hängt unser ewiges Leben ab, aber nicht nur das ewige Leben. Denn es gibt kein Glück ohne den Frieden mit Gott. Wer meint, er könne in diesem Leben glücklich werden, ohne sich auf die Ewigkeit vorzubereiten, der betrügt sich selber.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8"/>
          <w:szCs w:val="28"/>
        </w:rPr>
      </w:pPr>
      <w:r>
        <w:rPr/>
      </w:r>
    </w:p>
    <w:p>
      <w:pPr>
        <w:pStyle w:val="Normal"/>
        <w:bidi w:val="0"/>
        <w:spacing w:lineRule="auto" w:line="240" w:before="0" w:after="0"/>
        <w:ind w:left="0" w:right="0" w:hanging="0"/>
        <w:jc w:val="both"/>
        <w:rPr/>
      </w:pPr>
      <w:r>
        <w:rPr>
          <w:rFonts w:eastAsia="Times New Roman  (TT)" w:cs="Times New Roman  (TT)" w:ascii="Times New Roman  (TT)" w:hAnsi="Times New Roman  (TT)"/>
          <w:color w:val="000000"/>
          <w:sz w:val="28"/>
          <w:szCs w:val="28"/>
        </w:rPr>
        <w:t>Die Verehrung Gottes und die Verkündigung seines Wortes haben einen höheren Rang als das Leben nach den Gebo</w:t>
        <w:softHyphen/>
        <w:t>ten Gottes - das ist wohl zu bedenken -, aber die Ver</w:t>
        <w:softHyphen/>
        <w:t>ehrung Got</w:t>
        <w:softHyphen/>
        <w:t>tes wird hohl und leer und die Verkündigung seines Wortes wird un</w:t>
        <w:softHyphen/>
        <w:t>glaubwür</w:t>
        <w:softHyphen/>
        <w:t>dig, wenn wir den Willen Gottes verachten, wenn wir uns nicht konsequent um den Willen Gottes be</w:t>
        <w:softHyphen/>
        <w:t xml:space="preserve">mühen. Unser Reden </w:t>
      </w:r>
      <w:r>
        <w:rPr>
          <w:rFonts w:eastAsia="Times New Roman  (TT)" w:cs="Times New Roman  (TT)" w:ascii="Times New Roman  (TT)" w:hAnsi="Times New Roman  (TT)"/>
          <w:color w:val="000000"/>
          <w:sz w:val="28"/>
          <w:szCs w:val="28"/>
          <w:u w:val="single"/>
        </w:rPr>
        <w:t>mit</w:t>
      </w:r>
      <w:r>
        <w:rPr>
          <w:rFonts w:eastAsia="Times New Roman  (TT)" w:cs="Times New Roman  (TT)" w:ascii="Times New Roman  (TT)" w:hAnsi="Times New Roman  (TT)"/>
          <w:color w:val="000000"/>
          <w:sz w:val="28"/>
          <w:szCs w:val="28"/>
        </w:rPr>
        <w:t xml:space="preserve"> Gott verliert sein </w:t>
      </w:r>
      <w:r>
        <w:rPr>
          <w:rFonts w:eastAsia="Times New Roman  (TT)" w:cs="Times New Roman  (TT)" w:ascii="Times New Roman  (TT)" w:hAnsi="Times New Roman  (TT)"/>
          <w:color w:val="000000"/>
          <w:sz w:val="28"/>
          <w:szCs w:val="28"/>
          <w:u w:val="single"/>
        </w:rPr>
        <w:t>Fundament</w:t>
      </w:r>
      <w:r>
        <w:rPr>
          <w:rFonts w:eastAsia="Times New Roman  (TT)" w:cs="Times New Roman  (TT)" w:ascii="Times New Roman  (TT)" w:hAnsi="Times New Roman  (TT)"/>
          <w:color w:val="000000"/>
          <w:sz w:val="28"/>
          <w:szCs w:val="28"/>
        </w:rPr>
        <w:t xml:space="preserve"> ebenso wie auch unser Reden </w:t>
      </w:r>
      <w:r>
        <w:rPr>
          <w:rFonts w:eastAsia="Times New Roman  (TT)" w:cs="Times New Roman  (TT)" w:ascii="Times New Roman  (TT)" w:hAnsi="Times New Roman  (TT)"/>
          <w:color w:val="000000"/>
          <w:sz w:val="28"/>
          <w:szCs w:val="28"/>
          <w:u w:val="single"/>
        </w:rPr>
        <w:t>über</w:t>
      </w:r>
      <w:r>
        <w:rPr>
          <w:rFonts w:eastAsia="Times New Roman  (TT)" w:cs="Times New Roman  (TT)" w:ascii="Times New Roman  (TT)" w:hAnsi="Times New Roman  (TT)"/>
          <w:color w:val="000000"/>
          <w:sz w:val="28"/>
          <w:szCs w:val="28"/>
        </w:rPr>
        <w:t xml:space="preserve"> ihn, wenn wir uns in unserem Tun und Lassen nicht von Gott bestimmen lassen, wenn wir uns nicht darum bemühen, dass wir uns in unserem Tun und Lassen gänzlich bestimmen lassen von den heiligen Willen Gottes. Christus sagt:</w:t>
      </w:r>
      <w:r>
        <w:rPr>
          <w:rFonts w:eastAsia="Courier New  (TT)" w:cs="Courier New  (TT)" w:ascii="Courier New  (TT)" w:hAnsi="Courier New  (TT)"/>
          <w:color w:val="000000"/>
          <w:sz w:val="28"/>
          <w:szCs w:val="28"/>
        </w:rPr>
        <w:t xml:space="preserve"> „</w:t>
      </w:r>
      <w:r>
        <w:rPr>
          <w:rFonts w:eastAsia="Times New Roman  (TT)" w:cs="Times New Roman  (TT)" w:ascii="Times New Roman  (TT)" w:hAnsi="Times New Roman  (TT)"/>
          <w:color w:val="000000"/>
          <w:sz w:val="28"/>
          <w:szCs w:val="28"/>
        </w:rPr>
        <w:t>Nicht jeder, der Herr, Herr, sagt, wird in das Himmelreich einge</w:t>
        <w:softHyphen/>
        <w:t>hen, sondern wer den Willen meines Vaters tut</w:t>
      </w:r>
      <w:r>
        <w:rPr>
          <w:rFonts w:eastAsia="Courier New  (TT)" w:cs="Courier New  (TT)" w:ascii="Courier New  (TT)" w:hAnsi="Courier New  (TT)"/>
          <w:color w:val="000000"/>
          <w:sz w:val="28"/>
          <w:szCs w:val="28"/>
        </w:rPr>
        <w:t>“</w:t>
      </w:r>
      <w:r>
        <w:rPr>
          <w:rFonts w:eastAsia="Times New Roman  (TT)" w:cs="Times New Roman  (TT)" w:ascii="Times New Roman  (TT)" w:hAnsi="Times New Roman  (TT)"/>
          <w:color w:val="000000"/>
          <w:sz w:val="28"/>
          <w:szCs w:val="28"/>
        </w:rPr>
        <w:t xml:space="preserve"> (Mt 7,21). Worte allein können nicht überzeugen und erst recht nicht begei</w:t>
        <w:softHyphen/>
        <w:t xml:space="preserve">stern, jedenfalls nicht auf die Dauer. Auf die Dauer überzeugt und begeistert nur </w:t>
        <w:softHyphen/>
        <w:t>das Tun.</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8"/>
          <w:szCs w:val="28"/>
        </w:rPr>
      </w:pPr>
      <w:r>
        <w:rPr/>
      </w:r>
    </w:p>
    <w:p>
      <w:pPr>
        <w:pStyle w:val="Normal"/>
        <w:bidi w:val="0"/>
        <w:spacing w:lineRule="auto" w:line="240" w:before="0" w:after="0"/>
        <w:ind w:left="0" w:right="0" w:hanging="0"/>
        <w:jc w:val="both"/>
        <w:rPr/>
      </w:pPr>
      <w:r>
        <w:rPr>
          <w:rFonts w:eastAsia="Times New Roman  (TT)" w:cs="Times New Roman  (TT)" w:ascii="Times New Roman  (TT)" w:hAnsi="Times New Roman  (TT)"/>
          <w:color w:val="000000"/>
          <w:sz w:val="28"/>
          <w:szCs w:val="28"/>
        </w:rPr>
        <w:t>Glaubwürdig ist unser Gottesdienst nur dann, glaubwürdig sind unsere Worte der Verkündigung nur dann, wenn ihnen die entsprechende Haltung vor</w:t>
        <w:softHyphen/>
        <w:t>ausgeht und wenn ihnen gute Früchte folgen. Und wer wirklich auf Gott hört, der wird auch Worte des Gebetes finden, und er wird bemüht sein, das Wort Gottes, das er emp</w:t>
        <w:softHyphen/>
        <w:t>fangen hat, weiterzuge</w:t>
        <w:softHyphen/>
        <w:t>ben, dafür einzuste</w:t>
        <w:softHyphen/>
        <w:t>hen,</w:t>
      </w:r>
      <w:r>
        <w:rPr>
          <w:rFonts w:eastAsia="Courier New  (TT)" w:cs="Courier New  (TT)" w:ascii="Courier New  (TT)" w:hAnsi="Courier New  (TT)"/>
          <w:color w:val="000000"/>
          <w:sz w:val="28"/>
          <w:szCs w:val="28"/>
        </w:rPr>
        <w:t xml:space="preserve"> „</w:t>
      </w:r>
      <w:r>
        <w:rPr>
          <w:rFonts w:eastAsia="Times New Roman  (TT)" w:cs="Times New Roman  (TT)" w:ascii="Times New Roman  (TT)" w:hAnsi="Times New Roman  (TT)"/>
          <w:color w:val="000000"/>
          <w:sz w:val="28"/>
          <w:szCs w:val="28"/>
        </w:rPr>
        <w:t>sei es gelegen oder ungelegen</w:t>
      </w:r>
      <w:r>
        <w:rPr>
          <w:rFonts w:eastAsia="Courier New  (TT)" w:cs="Courier New  (TT)" w:ascii="Courier New  (TT)" w:hAnsi="Courier New  (TT)"/>
          <w:color w:val="000000"/>
          <w:sz w:val="28"/>
          <w:szCs w:val="28"/>
        </w:rPr>
        <w:t>“</w:t>
      </w:r>
      <w:r>
        <w:rPr>
          <w:rFonts w:eastAsia="Times New Roman  (TT)" w:cs="Times New Roman  (TT)" w:ascii="Times New Roman  (TT)" w:hAnsi="Times New Roman  (TT)"/>
          <w:color w:val="000000"/>
          <w:sz w:val="28"/>
          <w:szCs w:val="28"/>
        </w:rPr>
        <w:t xml:space="preserve"> (2 Tim 4,2).</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8"/>
          <w:szCs w:val="28"/>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Das Wort Christi, das wir verkünden, für das wir einstehen und dem wir Gehorsam schenken sollen, begegnet uns nicht unmittel</w:t>
        <w:softHyphen/>
        <w:t>bar, es wird uns durch die Kirche ver-kündet - verbindlich. In diesem Sinne gilt nicht das, was dieser oder jener Prediger sagt - die sind sich heute oft nicht mehr einig, das hat sich herumge</w:t>
        <w:softHyphen/>
        <w:t>sprochen -, sondern das, was die Kirche in ihrer ungebrochenen Überlieferung sagt, die Kirche der Jahrhun</w:t>
        <w:softHyphen/>
        <w:t>derte. Die Kirche der Jahrhunderte aber spricht zu uns vornehmlich durch den Nach</w:t>
        <w:softHyphen/>
        <w:t>folger des heiligen Petrus, durch den Bischof von Rom. In ihm ist der Geist Gottes lebendig. Das ist der katholische Glaube. Gewiss hat der Bischof von Rom nicht ein Monopol auf den Heiligen Geist, auch aus anderen kann er sprechen, der Geist Gottes. Aber ob der einzelne im Heiligen Geist spricht, da fehlt es uns an der Sicherheit, ob der einzelne im Heiligen Geist spricht, das ist unter Umständen schwer feststellbar, bei Petrus und seinen Nachfol</w:t>
        <w:softHyphen/>
        <w:t>gern wissen wir das jedoch kraft der definni</w:t>
        <w:softHyphen/>
        <w:t>tiven Verhei</w:t>
        <w:softHyphen/>
        <w:t xml:space="preserve">ßung Christi.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8"/>
          <w:szCs w:val="28"/>
        </w:rPr>
      </w:pPr>
      <w:r>
        <w:rPr/>
      </w:r>
    </w:p>
    <w:p>
      <w:pPr>
        <w:pStyle w:val="Normal"/>
        <w:bidi w:val="0"/>
        <w:spacing w:lineRule="auto" w:line="240" w:before="0" w:after="0"/>
        <w:ind w:left="0" w:right="0" w:hanging="0"/>
        <w:jc w:val="both"/>
        <w:rPr/>
      </w:pPr>
      <w:r>
        <w:rPr>
          <w:rFonts w:eastAsia="Times New Roman  (TT)" w:cs="Times New Roman  (TT)" w:ascii="Times New Roman  (TT)" w:hAnsi="Times New Roman  (TT)"/>
          <w:color w:val="000000"/>
          <w:sz w:val="28"/>
          <w:szCs w:val="28"/>
        </w:rPr>
        <w:t>Das Hören fällt uns deshalb so schwer, weil es die Zurückstellung der eigenen Mei</w:t>
        <w:softHyphen/>
        <w:t>nung zur Voraussetzung hat und weil so oft einschneidende Folgen damit verbun</w:t>
        <w:softHyphen/>
        <w:t>den sind. Es sind die Tugenden der Demut und der Bereit</w:t>
        <w:softHyphen/>
        <w:t>schaft oder der Hingabe, die wir brauchen, damit wir hören können. Wenn es uns daran fehlt - und das ist allzu oft der Fall -, dann ziehen wir es vor, zu reden statt zu hören oder auf die zu hören, die das sagen, was wir uns schon gedacht und inner</w:t>
        <w:softHyphen/>
        <w:t>lich zurechtge</w:t>
        <w:softHyphen/>
        <w:t xml:space="preserve">legt haben, die das sagen, was wir einfach hören </w:t>
      </w:r>
      <w:r>
        <w:rPr>
          <w:rFonts w:eastAsia="Times New Roman  (TT)" w:cs="Times New Roman  (TT)" w:ascii="Times New Roman  (TT)" w:hAnsi="Times New Roman  (TT)"/>
          <w:color w:val="000000"/>
          <w:sz w:val="28"/>
          <w:szCs w:val="28"/>
          <w:u w:val="single"/>
        </w:rPr>
        <w:t>möchten</w:t>
      </w:r>
      <w:r>
        <w:rPr>
          <w:rFonts w:eastAsia="Times New Roman  (TT)" w:cs="Times New Roman  (TT)" w:ascii="Times New Roman  (TT)" w:hAnsi="Times New Roman  (TT)"/>
          <w:color w:val="000000"/>
          <w:sz w:val="28"/>
          <w:szCs w:val="28"/>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8"/>
          <w:szCs w:val="28"/>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Mit unserer gefallenen Natur neigen wir eher zum Stolz und zur Be</w:t>
        <w:softHyphen/>
        <w:t>quem</w:t>
        <w:softHyphen/>
        <w:t>lich</w:t>
        <w:softHyphen/>
        <w:t>keit als zur Demut und zur Hingabe. Das gilt heute mehr denn je. Darum ist im Grunde das Glauben so schwer für uns. Darum breiten sich die Lauheit und der Unglaube mehr und mehr aus. Darum geht das Wort Gottes oft ins Leere und findet es keinen fruchtbaren Boden. Dabei müssen wir bedenken, dass Stolz und Bequemlichkeit über</w:t>
        <w:softHyphen/>
        <w:t>haupt eine schlech</w:t>
        <w:softHyphen/>
        <w:t>te Mitgift sind für unser Leben. Immer neu führen uns diese Haltungen, diese Untugenden, zu bösen Erfahrun</w:t>
        <w:softHyphen/>
        <w:t>gen.</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8"/>
          <w:szCs w:val="28"/>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Wenn wir in unserem Stolz und in unserer Bequemlichkeit nicht auf das Wort Gottes hören, in Freiheit selbstverständlich, verfallen wir allzu leicht dem Diktat der Mächte dieser Welt. Das heißt: In dem Maße, in dem wir das Christen</w:t>
        <w:softHyphen/>
        <w:t xml:space="preserve">tum verlieren, verlieren wir nicht selten unsere Freiheit. Das bestätigt uns unsere Zeit, wenn wir nur tief genug in sie hineinschauen.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8"/>
          <w:szCs w:val="28"/>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Immer tendieren die diesseitigen Mächte dahin, den Menschen zu versklaven, inner</w:t>
        <w:softHyphen/>
        <w:t>lich wie äußerlich, die Leidenschaften als innere Mächte, das Heer der moder</w:t>
        <w:softHyphen/>
        <w:t>nen Sklavenhal</w:t>
        <w:softHyphen/>
        <w:t>ter im publizistischen wie auch im politischen Bereich als äußere Mäch</w:t>
        <w:softHyphen/>
        <w:t>te. Beide Kategorien versprechen uns größe</w:t>
        <w:softHyphen/>
        <w:t>re Freiheit, wenn wir ihnen unsere Aufmerksamkeit schenken und wenn wir ihnen folgen, die Triebe und Leiden</w:t>
        <w:softHyphen/>
        <w:t>schaften nicht anders als die, die den Ton angeben im publizistischen und im politi</w:t>
        <w:softHyphen/>
        <w:t>schen Bereich.</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8"/>
          <w:szCs w:val="28"/>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Sie versprechen uns mehr Freiheit, und sie sind bemüht, die Illusion großer Freiheit in uns hervorzurufen, um uns zu gewinnen und bei der Stange zu halten, bis es uns dann doch einmal aufgeht, dass wir die Betrogenen sind, und wir uns der Erkennt</w:t>
        <w:softHyphen/>
        <w:t>nis der Wirklichkeit nicht mehr entziehen kön</w:t>
        <w:softHyphen/>
        <w:t>nen. Hoffentlich nicht erst dann, wenn es zu spät ist!</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8"/>
          <w:szCs w:val="28"/>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Wenn wir stolz sind und bequem, so ist dabei viel Dummheit im Spiel, aber diese Dummheit ist nicht schicksalhaft, das heißt: wir sind nicht ganz unschul</w:t>
        <w:softHyphen/>
        <w:t>dig daran. Hier wirkt der Sog der Masse mit - das ist nicht zu leugnen -, die allgemeine geisti</w:t>
        <w:softHyphen/>
        <w:t>ge Atmosphä</w:t>
        <w:softHyphen/>
        <w:t>re, die uns umgibt, aber als Menschen können und müs</w:t>
        <w:softHyphen/>
        <w:t>sen wir verant</w:t>
        <w:softHyphen/>
        <w:t>wortlich leben. Dazu hat Gott uns den Verstand und die Freiheit geschenkt. Wir dürfen uns nicht hinter den anderen verstecken. Das lässt Gott nicht gelten.</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8"/>
          <w:szCs w:val="28"/>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Wenn wir heute eher auf uns selber und auf die anderen als auf Gott und seine Kirche hören, wenn das Wort Gottes heute weniger Chancen hat bei den Menschen  als je zuvor, so liegt das nicht selten daran, dass wir bereits im Be</w:t>
        <w:softHyphen/>
        <w:t>reich des Mensch</w:t>
        <w:softHyphen/>
        <w:t>lichen viel verloren haben</w:t>
        <w:softHyphen/>
        <w:t>, dass uns vielfach schon die natür</w:t>
        <w:softHyphen/>
        <w:t>lichen Tu</w:t>
        <w:softHyphen/>
        <w:t>gen</w:t>
        <w:softHyphen/>
        <w:t>den fehlen, die wir brauchen, damit wir uns auf den Weg zu Gott machen kön</w:t>
        <w:softHyphen/>
        <w:t>nen. Die Bekeh</w:t>
        <w:softHyphen/>
        <w:t>rung zu Gott, zu Christus und zu seiner Kirche muss also hier beginnen, bei der natürlichen Einsicht und bei den natürli</w:t>
        <w:softHyphen/>
        <w:t>chen Tugenden.</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8"/>
          <w:szCs w:val="28"/>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Es gilt, dass wir erkennen, dass wir nicht alles selber wissen und wissen können, dass wir uns bemühen müssen um das Gute und dass wir uns da, wo unsere Mög</w:t>
        <w:softHyphen/>
        <w:t>lichkeiten zu Ende sind, sagen lassen, was ge</w:t>
        <w:softHyphen/>
        <w:t>schehen muss, und dafür dann keine Anstrengung scheuen.</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8"/>
          <w:szCs w:val="28"/>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Wenn unbelehrbarer Stolz und müde Bequemlichkeit uns prägen, dann laufen wir ins Unglück, dann verspielen wir gleichsam unser Menschsein, das uns vor die Ver-ant</w:t>
        <w:softHyphen/>
        <w:t>wortung stellt, das uns in die Verantwortung ruft und uns ein eigenständiges Leben auferlegt. Entziehen wir uns dem, setzen wir uns zeitliches und - möglicher</w:t>
        <w:softHyphen/>
        <w:t>weise auch unser ewiges Glück aufs Spiel.</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8"/>
          <w:szCs w:val="28"/>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Die erste Jüngerin unseres Herrn und Erlösers ist die Jungfrau Maria. Was sie in erster Linie auszeichnet, das sind die Tugen</w:t>
        <w:softHyphen/>
        <w:t>den der Demut und der absoluten Bereit</w:t>
        <w:softHyphen/>
        <w:t>schaft oder der absoluten Hingabe an den Willen Gottes. Wir nennen sie die Magd des Herrn. Darin kommt beides zum Ausdruck, ihre De</w:t>
        <w:softHyphen/>
        <w:t>mut und ihre Bereitschaft oder ihre Hinga</w:t>
        <w:softHyphen/>
        <w:t>be. Als die Magd des Herrn ist sie die große Hörende. Darin ist sie uns ein großes Vorbild, darin ist sie ein immerwährende Vor</w:t>
        <w:softHyphen/>
        <w:t xml:space="preserve">bild für alle, die Gott in Christus erlöst hat.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8"/>
          <w:szCs w:val="28"/>
        </w:rPr>
      </w:pPr>
      <w:r>
        <w:rPr/>
      </w:r>
    </w:p>
    <w:p>
      <w:pPr>
        <w:pStyle w:val="Normal"/>
        <w:bidi w:val="0"/>
        <w:spacing w:lineRule="auto" w:line="240" w:before="0" w:after="0"/>
        <w:ind w:left="0" w:right="0" w:hanging="0"/>
        <w:jc w:val="center"/>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8"/>
          <w:szCs w:val="28"/>
        </w:rPr>
      </w:pPr>
      <w:r>
        <w:rPr/>
      </w:r>
    </w:p>
    <w:p>
      <w:pPr>
        <w:pStyle w:val="Normal"/>
        <w:bidi w:val="0"/>
        <w:spacing w:lineRule="auto" w:line="240" w:before="0" w:after="0"/>
        <w:ind w:left="0" w:right="0" w:hanging="0"/>
        <w:jc w:val="both"/>
        <w:rPr/>
      </w:pPr>
      <w:r>
        <w:rPr>
          <w:rFonts w:eastAsia="Times New Roman  (TT)" w:cs="Times New Roman  (TT)" w:ascii="Times New Roman  (TT)" w:hAnsi="Times New Roman  (TT)"/>
          <w:color w:val="000000"/>
          <w:sz w:val="28"/>
          <w:szCs w:val="28"/>
        </w:rPr>
        <w:t>Der Kernsatz des Evangeliums des heuti</w:t>
        <w:softHyphen/>
        <w:t>gen Sonntags lautet:</w:t>
      </w:r>
      <w:r>
        <w:rPr>
          <w:rFonts w:eastAsia="Courier New  (TT)" w:cs="Courier New  (TT)" w:ascii="Courier New  (TT)" w:hAnsi="Courier New  (TT)"/>
          <w:color w:val="000000"/>
          <w:sz w:val="28"/>
          <w:szCs w:val="28"/>
        </w:rPr>
        <w:t xml:space="preserve"> „</w:t>
      </w:r>
      <w:r>
        <w:rPr>
          <w:rFonts w:eastAsia="Times New Roman  (TT)" w:cs="Times New Roman  (TT)" w:ascii="Times New Roman  (TT)" w:hAnsi="Times New Roman  (TT)"/>
          <w:color w:val="000000"/>
          <w:sz w:val="28"/>
          <w:szCs w:val="28"/>
        </w:rPr>
        <w:t>Dieser ist mein gelieb</w:t>
        <w:softHyphen/>
        <w:t>ter Sohn, auf ihn sollt ihr hören</w:t>
      </w:r>
      <w:r>
        <w:rPr>
          <w:rFonts w:eastAsia="Courier New  (TT)" w:cs="Courier New  (TT)" w:ascii="Courier New  (TT)" w:hAnsi="Courier New  (TT)"/>
          <w:color w:val="000000"/>
          <w:sz w:val="28"/>
          <w:szCs w:val="28"/>
        </w:rPr>
        <w:t>“</w:t>
      </w:r>
      <w:r>
        <w:rPr>
          <w:rFonts w:eastAsia="Times New Roman  (TT)" w:cs="Times New Roman  (TT)" w:ascii="Times New Roman  (TT)" w:hAnsi="Times New Roman  (TT)"/>
          <w:color w:val="000000"/>
          <w:sz w:val="28"/>
          <w:szCs w:val="28"/>
        </w:rPr>
        <w:t xml:space="preserve">. Das Wort Christi begegnet uns heute in der ungebrochenen Überlieferung der Kirche der Jahrhunderte, in der Verkündigung der Kirche, wie sie uns speziell im Wort des Bischofs von Rom bezeugt wird. Wenn wir darauf nicht hören, weil wir stolz sind und bequem, so werden uns die Mächte in uns und um uns zur Hörigkeit zwingen.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8"/>
          <w:szCs w:val="28"/>
        </w:rPr>
      </w:pPr>
      <w:r>
        <w:rPr/>
      </w:r>
    </w:p>
    <w:p>
      <w:pPr>
        <w:pStyle w:val="Normal"/>
        <w:bidi w:val="0"/>
        <w:spacing w:lineRule="auto" w:line="240" w:before="0" w:after="0"/>
        <w:ind w:left="0" w:right="0" w:hanging="0"/>
        <w:jc w:val="both"/>
        <w:rPr/>
      </w:pPr>
      <w:r>
        <w:rPr>
          <w:rFonts w:eastAsia="Times New Roman  (TT)" w:cs="Times New Roman  (TT)" w:ascii="Times New Roman  (TT)" w:hAnsi="Times New Roman  (TT)"/>
          <w:color w:val="000000"/>
          <w:sz w:val="28"/>
          <w:szCs w:val="28"/>
        </w:rPr>
        <w:t>Bei dem alttestamentlichen Propheten Jesaja - er hat in der zweiten Hälfte des 8. Jahr</w:t>
        <w:softHyphen/>
        <w:t>hunderts vor Christi im Südreich des auserwählten Volkes gewirkt - steht das ernste Wort:</w:t>
      </w:r>
      <w:r>
        <w:rPr>
          <w:rFonts w:eastAsia="Courier New  (TT)" w:cs="Courier New  (TT)" w:ascii="Courier New  (TT)" w:hAnsi="Courier New  (TT)"/>
          <w:color w:val="000000"/>
          <w:sz w:val="28"/>
          <w:szCs w:val="28"/>
        </w:rPr>
        <w:t xml:space="preserve"> „</w:t>
      </w:r>
      <w:r>
        <w:rPr>
          <w:rFonts w:eastAsia="Times New Roman  (TT)" w:cs="Times New Roman  (TT)" w:ascii="Times New Roman  (TT)" w:hAnsi="Times New Roman  (TT)"/>
          <w:color w:val="000000"/>
          <w:sz w:val="28"/>
          <w:szCs w:val="28"/>
        </w:rPr>
        <w:t>Wenn ihr nicht hört, geht ihr zugrunde</w:t>
      </w:r>
      <w:r>
        <w:rPr>
          <w:rFonts w:eastAsia="Courier New  (TT)" w:cs="Courier New  (TT)" w:ascii="Courier New  (TT)" w:hAnsi="Courier New  (TT)"/>
          <w:color w:val="000000"/>
          <w:sz w:val="28"/>
          <w:szCs w:val="28"/>
        </w:rPr>
        <w:t>“</w:t>
      </w:r>
      <w:r>
        <w:rPr>
          <w:rFonts w:eastAsia="Times New Roman  (TT)" w:cs="Times New Roman  (TT)" w:ascii="Times New Roman  (TT)" w:hAnsi="Times New Roman  (TT)"/>
          <w:color w:val="000000"/>
          <w:sz w:val="28"/>
          <w:szCs w:val="28"/>
        </w:rPr>
        <w:t xml:space="preserve"> (Jes 7,9). Jene, denen dieses Wort damals galt, sie hörten </w:t>
      </w:r>
      <w:r>
        <w:rPr>
          <w:rFonts w:eastAsia="Times New Roman  (TT)" w:cs="Times New Roman  (TT)" w:ascii="Times New Roman  (TT)" w:hAnsi="Times New Roman  (TT)"/>
          <w:color w:val="000000"/>
          <w:sz w:val="28"/>
          <w:szCs w:val="28"/>
          <w:u w:val="single"/>
        </w:rPr>
        <w:t>nicht</w:t>
      </w:r>
      <w:r>
        <w:rPr>
          <w:rFonts w:eastAsia="Times New Roman  (TT)" w:cs="Times New Roman  (TT)" w:ascii="Times New Roman  (TT)" w:hAnsi="Times New Roman  (TT)"/>
          <w:color w:val="000000"/>
          <w:sz w:val="28"/>
          <w:szCs w:val="28"/>
        </w:rPr>
        <w:t xml:space="preserve"> - das lehrt uns die nachfolgende Ge</w:t>
        <w:softHyphen/>
        <w:t>schichte -, und sie gin</w:t>
        <w:softHyphen/>
        <w:t>gen zugrunde. Sie wurden depor</w:t>
        <w:softHyphen/>
        <w:t>tiert in die babylonische Gefangenschaft. Ihr Schicksal sollte uns zur Warnung dienen.</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8"/>
          <w:szCs w:val="28"/>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 xml:space="preserve">Eines dürfen wir nicht vergessen: Nicht Gott braucht uns, aber wir brauchen ihn, damit wir das Heil finden, das zeitliche und das ewige. Amen. </w:t>
      </w:r>
    </w:p>
    <w:sectPr>
      <w:type w:val="nextPage"/>
      <w:pgSz w:w="11904" w:h="16836"/>
      <w:pgMar w:left="1698" w:right="1134"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